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редельного тарифа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1 час работы автомобиля ГАЗ-53 (фургон)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ом унитарном предприят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«Водоканал Тбилис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района»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firstLine="686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предельный тариф </w:t>
      </w:r>
      <w:bookmarkEnd w:id="0"/>
      <w:r>
        <w:rPr>
          <w:rFonts w:cs="Arial" w:ascii="Arial" w:hAnsi="Arial"/>
        </w:rPr>
        <w:t>на 1 час работы автомобиля ГАЗ-53                     (фургон) в муниципальном унитарном предприятии «Водоканал Тбилисского сельского  поселения Тбилисского района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/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/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сельского поселения 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______ № 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ЕЛЬНЫЙ ТАРИФ НА 1 ЧАС РАБОТ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омобиля ГАЗ-53 (фургон) в муниципальном унитарном предприятии «Водоканал Тбилисского сельского поселения Тбилисского район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01"/>
        <w:gridCol w:w="1829"/>
        <w:gridCol w:w="1123"/>
        <w:gridCol w:w="420"/>
        <w:gridCol w:w="951"/>
        <w:gridCol w:w="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/час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 зарплаты водител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 30,2%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 работы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и текущий ремонт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е страхование автотранспортных средст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монт и техническое обслужив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1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8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5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расхода ГС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руб/е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ензина на 100 км АИ-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очные материалы на 100км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25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миссион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ные смазки, к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ГСМ ле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71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ГСМ зим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,55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ле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7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зим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992"/>
        <w:gridCol w:w="850"/>
        <w:gridCol w:w="84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 1 к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 1 км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6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ронн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7:00Z</dcterms:created>
  <dc:creator>ЖКХ</dc:creator>
  <dc:description/>
  <cp:keywords/>
  <dc:language>en-US</dc:language>
  <cp:lastModifiedBy>1</cp:lastModifiedBy>
  <cp:lastPrinted>2015-06-26T10:58:00Z</cp:lastPrinted>
  <dcterms:modified xsi:type="dcterms:W3CDTF">2015-07-02T05:49:00Z</dcterms:modified>
  <cp:revision>19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